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4770</wp:posOffset>
                </wp:positionV>
                <wp:extent cx="581025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93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2965" cy="83756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5" r="-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96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73.3pt;mso-wrap-distance-left:9.05pt;mso-wrap-distance-right:9.05pt;mso-wrap-distance-top:0pt;mso-wrap-distance-bottom:0pt;margin-top:5.1pt;mso-position-vertical-relative:text;margin-left:41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5942965" cy="83756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5" r="-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96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5753100" cy="248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 xml:space="preserve">325 S. Kenilworth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Oak Park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Illinois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60302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ph: </w:t>
                            </w: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>708.524.3050</w:t>
                            </w:r>
                            <w:r>
                              <w:rPr>
                                <w:rFonts w:cs="Time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fax: </w:t>
                            </w: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>708.524.3036</w:t>
                            </w:r>
                            <w:r>
                              <w:rPr>
                                <w:rFonts w:cs="Time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www.op97.org/brooks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7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9.6pt;mso-wrap-distance-left:9.05pt;mso-wrap-distance-right:9.05pt;mso-wrap-distance-top:0pt;mso-wrap-distance-bottom:0pt;margin-top:1.4pt;mso-position-vertical-relative:text;margin-left:43.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 xml:space="preserve">325 S. Kenilworth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Oak Park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Illinois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60302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ph: </w:t>
                      </w: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>708.524.3050</w:t>
                      </w:r>
                      <w:r>
                        <w:rPr>
                          <w:rFonts w:cs="Time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fax: </w:t>
                      </w: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>708.524.3036</w:t>
                      </w:r>
                      <w:r>
                        <w:rPr>
                          <w:rFonts w:cs="Time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www.op97.org/brooks</w:t>
                        <w:br/>
                      </w:r>
                    </w:p>
                    <w:p>
                      <w:pPr>
                        <w:pStyle w:val="Normal"/>
                        <w:rPr>
                          <w:rFonts w:cs="Tahoma"/>
                          <w:sz w:val="17"/>
                          <w:szCs w:val="18"/>
                        </w:rPr>
                      </w:pPr>
                      <w:r>
                        <w:rPr>
                          <w:rFonts w:cs="Tahoma"/>
                          <w:sz w:val="17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Tahoma"/>
                          <w:sz w:val="17"/>
                          <w:szCs w:val="18"/>
                        </w:rPr>
                      </w:pPr>
                      <w:r>
                        <w:rPr>
                          <w:rFonts w:cs="Tahoma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9850</wp:posOffset>
                </wp:positionV>
                <wp:extent cx="6009005" cy="635"/>
                <wp:effectExtent l="0" t="0" r="0" b="0"/>
                <wp:wrapNone/>
                <wp:docPr id="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270pt;margin-top:5.5pt;width:0pt;height:0pt;mso-position-horizontal:center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hletic Physical Examina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11125</wp:posOffset>
                </wp:positionV>
                <wp:extent cx="351472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914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95pt;margin-top:8.65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 xml:space="preserve">Name 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0" w:name="__Fieldmark__0_1042484561"/>
      <w:bookmarkStart w:id="1" w:name="__Fieldmark__0_1042484561"/>
      <w:bookmarkEnd w:id="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M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1042484561"/>
      <w:bookmarkStart w:id="3" w:name="__Fieldmark__1_1042484561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Female      Birth Da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Last</w:t>
        <w:tab/>
        <w:tab/>
        <w:tab/>
        <w:tab/>
        <w:t>First</w:t>
        <w:tab/>
        <w:tab/>
        <w:tab/>
        <w:tab/>
        <w:tab/>
        <w:tab/>
        <w:t xml:space="preserve">   </w:t>
        <w:tab/>
        <w:t xml:space="preserve">              Mo..      Day     Y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5615</wp:posOffset>
                </wp:positionH>
                <wp:positionV relativeFrom="paragraph">
                  <wp:posOffset>142875</wp:posOffset>
                </wp:positionV>
                <wp:extent cx="3511550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4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180403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95pt;margin-top:10.9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 xml:space="preserve">Address </w:t>
        <w:tab/>
        <w:tab/>
        <w:tab/>
        <w:tab/>
        <w:tab/>
        <w:tab/>
        <w:tab/>
        <w:tab/>
        <w:tab/>
        <w:t>Home Phone No.</w:t>
        <w:tab/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EMERGENCY CONTACT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286512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95pt;margin-top:10.8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 xml:space="preserve">Father </w:t>
        <w:tab/>
        <w:tab/>
        <w:tab/>
        <w:tab/>
        <w:tab/>
        <w:tab/>
        <w:tab/>
        <w:t xml:space="preserve">Bus. Address </w:t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9890</wp:posOffset>
                </wp:positionH>
                <wp:positionV relativeFrom="paragraph">
                  <wp:posOffset>18415</wp:posOffset>
                </wp:positionV>
                <wp:extent cx="27616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 xml:space="preserve"> Phone No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21088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95pt;margin-top:1.8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9890</wp:posOffset>
                </wp:positionH>
                <wp:positionV relativeFrom="paragraph">
                  <wp:posOffset>137160</wp:posOffset>
                </wp:positionV>
                <wp:extent cx="276161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987165</wp:posOffset>
                </wp:positionH>
                <wp:positionV relativeFrom="paragraph">
                  <wp:posOffset>137795</wp:posOffset>
                </wp:positionV>
                <wp:extent cx="286512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0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4743450</wp:posOffset>
                </wp:positionH>
                <wp:positionV relativeFrom="paragraph">
                  <wp:posOffset>467995</wp:posOffset>
                </wp:positionV>
                <wp:extent cx="21088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36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>Mother</w:t>
        <w:tab/>
        <w:tab/>
        <w:tab/>
        <w:tab/>
        <w:tab/>
        <w:tab/>
        <w:tab/>
        <w:t xml:space="preserve">Bus. Address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>Phone N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3065</wp:posOffset>
                </wp:positionH>
                <wp:positionV relativeFrom="paragraph">
                  <wp:posOffset>125095</wp:posOffset>
                </wp:positionV>
                <wp:extent cx="276161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3990975</wp:posOffset>
                </wp:positionH>
                <wp:positionV relativeFrom="paragraph">
                  <wp:posOffset>135255</wp:posOffset>
                </wp:positionV>
                <wp:extent cx="28651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25pt;margin-top:10.6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 xml:space="preserve">Other </w:t>
        <w:tab/>
        <w:tab/>
        <w:tab/>
        <w:tab/>
        <w:tab/>
        <w:tab/>
        <w:tab/>
        <w:t xml:space="preserve"> Relationship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>Phone No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5715</wp:posOffset>
                </wp:positionV>
                <wp:extent cx="210883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95pt;margin-top:0.45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49860</wp:posOffset>
                </wp:positionV>
                <wp:extent cx="210883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95pt;margin-top:11.8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>Family Doctor</w:t>
        <w:tab/>
        <w:tab/>
        <w:tab/>
        <w:tab/>
        <w:tab/>
        <w:tab/>
        <w:tab/>
        <w:tab/>
        <w:t>Phone No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MEDICAL HISTORY</w:t>
        <w:tab/>
        <w:tab/>
        <w:tab/>
        <w:tab/>
        <w:tab/>
        <w:tab/>
        <w:t>YES</w:t>
        <w:tab/>
        <w:t>NO</w:t>
        <w:tab/>
        <w:t>IF YES, PLEASE EXPLAIN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Current Medication</w:t>
        <w:tab/>
        <w:tab/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Allergies: Medicine, food, bee stings, etc.</w:t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  <w:lang w:val="fr-FR"/>
        </w:rPr>
        <w:t>Appliance: Glasses, e.g. contact lenses, etc.</w:t>
      </w:r>
      <w:r>
        <w:rPr>
          <w:rFonts w:cs="Arial Narrow" w:ascii="Arial Narrow" w:hAnsi="Arial Narrow"/>
          <w:sz w:val="22"/>
          <w:szCs w:val="22"/>
        </w:rPr>
        <w:tab/>
        <w:t xml:space="preserve"> </w:t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Dentistry: Braces, bridge, chipped teeth, etc.</w:t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Current on-going medical problem</w:t>
        <w:tab/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Previous serious illnesses</w:t>
        <w:tab/>
        <w:tab/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rgical operations, accidents non-sports</w:t>
        <w:tab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Or related injuries </w:t>
        <w:tab/>
        <w:tab/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Sports related injuries</w:t>
        <w:tab/>
        <w:tab/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Hospitalization not explained above</w:t>
        <w:tab/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Deformities: Spine, heart, kidney, eye, etc.</w:t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1175</wp:posOffset>
                </wp:positionH>
                <wp:positionV relativeFrom="paragraph">
                  <wp:posOffset>87630</wp:posOffset>
                </wp:positionV>
                <wp:extent cx="1257300" cy="23812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ontin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.75pt;mso-wrap-distance-left:9.05pt;mso-wrap-distance-right:9.05pt;mso-wrap-distance-top:0pt;mso-wrap-distance-bottom:0pt;margin-top:6.9pt;mso-position-vertical-relative:text;margin-left:4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</w:rPr>
                        <w:t>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76875</wp:posOffset>
                </wp:positionH>
                <wp:positionV relativeFrom="paragraph">
                  <wp:posOffset>34290</wp:posOffset>
                </wp:positionV>
                <wp:extent cx="647700" cy="330200"/>
                <wp:effectExtent l="5080" t="5080" r="165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30120"/>
                        </a:xfrm>
                        <a:custGeom>
                          <a:avLst/>
                          <a:gdLst>
                            <a:gd name="textAreaLeft" fmla="*/ 48960 w 367200"/>
                            <a:gd name="textAreaRight" fmla="*/ 318240 w 367200"/>
                            <a:gd name="textAreaTop" fmla="*/ 32760 h 187200"/>
                            <a:gd name="textAreaBottom" fmla="*/ 135720 h 18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25pt;margin-top:2.7pt;width:50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hletic Physical Examination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mily illnesses: Diabetes, bleeding disorders,</w:t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heart attack before 50, etc.</w:t>
        <w:tab/>
        <w:tab/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Fainting or dizziness while exercising</w:t>
        <w:tab/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Ever lose consciousness or have a head injury</w:t>
        <w:tab/>
        <w:tab/>
        <w:t>___</w:t>
        <w:tab/>
        <w:t>___</w:t>
        <w:tab/>
        <w:t>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thma</w:t>
        <w:tab/>
        <w:tab/>
        <w:tab/>
        <w:tab/>
        <w:tab/>
        <w:tab/>
        <w:tab/>
        <w:t xml:space="preserve">___     </w:t>
        <w:tab/>
        <w:t>___</w:t>
        <w:tab/>
        <w:t>Medication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Last Tetanus shot _______________  Last eye examination ________________ Last dental examination 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 certify the above is correct to the best of my knowledge.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BOTH SIGNATURES ARE REQUIRED BELOW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.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udent Signature </w:t>
        <w:tab/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rent/Guardian Signature </w:t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hd w:fill="DDDDDD" w:val="clea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O BE COMPLETED BY PHYSICAN</w:t>
      </w:r>
    </w:p>
    <w:p>
      <w:pPr>
        <w:pStyle w:val="Normal"/>
        <w:shd w:fill="DDDDDD" w:val="clear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hd w:fill="DDDDDD" w:val="clear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hd w:fill="DDDDDD" w:val="clear"/>
        <w:rPr/>
      </w:pPr>
      <w:r>
        <w:rPr>
          <w:rFonts w:cs="Arial Narrow" w:ascii="Arial Narrow" w:hAnsi="Arial Narrow"/>
          <w:sz w:val="22"/>
          <w:szCs w:val="22"/>
        </w:rPr>
        <w:t>Student’s Name _______________________________________________________ Date _________________________</w:t>
      </w:r>
    </w:p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Please Print</w:t>
        <w:tab/>
        <w:t>Last</w:t>
        <w:tab/>
        <w:tab/>
        <w:tab/>
        <w:t>First</w:t>
      </w:r>
    </w:p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22"/>
        <w:gridCol w:w="1648"/>
        <w:gridCol w:w="49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valuatio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rma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bnormal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ment / Follow-Up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i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ye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ar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s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roa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roat/Denta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diovascular B/P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_________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pirator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rointestina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nitourinar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urologica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scular Skeleta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oliosis Screeni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tritional Statu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th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DDDDD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DDDDD" w:val="clear"/>
        <w:rPr/>
      </w:pPr>
      <w:r>
        <w:rPr>
          <w:rFonts w:cs="Arial Narrow" w:ascii="Arial Narrow" w:hAnsi="Arial Narrow"/>
          <w:sz w:val="22"/>
          <w:szCs w:val="22"/>
        </w:rPr>
        <w:t xml:space="preserve">Height _______________ </w:t>
        <w:tab/>
        <w:tab/>
        <w:tab/>
        <w:t>Weight _______________</w:t>
      </w:r>
    </w:p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DDDDD" w:val="clear"/>
        <w:rPr/>
      </w:pPr>
      <w:r>
        <w:rPr>
          <w:rFonts w:cs="Arial Narrow" w:ascii="Arial Narrow" w:hAnsi="Arial Narrow"/>
          <w:sz w:val="22"/>
          <w:szCs w:val="22"/>
        </w:rPr>
        <w:t xml:space="preserve">Pulse (normal) ___________________ </w:t>
        <w:tab/>
        <w:t xml:space="preserve">Pulse (post exercise) ___________________ </w:t>
        <w:tab/>
        <w:t>Heart Rate ___________________</w:t>
      </w:r>
    </w:p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DDDDD" w:val="clear"/>
        <w:rPr/>
      </w:pPr>
      <w:r>
        <w:rPr>
          <w:rFonts w:cs="Arial Narrow" w:ascii="Arial Narrow" w:hAnsi="Arial Narrow"/>
          <w:sz w:val="22"/>
          <w:szCs w:val="22"/>
        </w:rPr>
        <w:t>Do you recommend a full activity program: Yes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1042484561"/>
      <w:bookmarkStart w:id="5" w:name="__Fieldmark__2_1042484561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o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6" w:name="__Fieldmark__3_1042484561"/>
      <w:bookmarkStart w:id="7" w:name="__Fieldmark__3_1042484561"/>
      <w:bookmarkEnd w:id="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   If no, please comment _________________________________________</w:t>
      </w:r>
    </w:p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DDDDD" w:val="clear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DDDDD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DDDDDD" w:val="clea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hysician’s Signature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>___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2"/>
        </w:rPr>
      </w:pPr>
      <w:r>
        <w:rPr>
          <w:rFonts w:cs="Arial Narrow" w:ascii="Arial Narrow" w:hAnsi="Arial Narrow"/>
          <w:b/>
          <w:bCs/>
          <w:sz w:val="20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footerReference w:type="default" r:id="rId4"/>
      <w:type w:val="nextPage"/>
      <w:pgSz w:w="12240" w:h="15840"/>
      <w:pgMar w:left="720" w:right="720" w:gutter="0" w:header="0" w:top="259" w:footer="0" w:bottom="288"/>
      <w:pgNumType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3:45:00Z</dcterms:created>
  <dc:creator>District 97 User</dc:creator>
  <dc:description/>
  <cp:keywords/>
  <dc:language>en-US</dc:language>
  <cp:lastModifiedBy>Dennis LeValley</cp:lastModifiedBy>
  <cp:lastPrinted>2011-01-27T15:51:00Z</cp:lastPrinted>
  <dcterms:modified xsi:type="dcterms:W3CDTF">2013-01-23T22:10:00Z</dcterms:modified>
  <cp:revision>45</cp:revision>
  <dc:subject/>
  <dc:title>June 9, 2006</dc:title>
</cp:coreProperties>
</file>